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 Аммиак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м важным с практической точки зрения водородным соединением азота является аммиак, имеющий формулу 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олекула аммиака образуется за счет ковалентных связей атома азота, имеющего три неспаренных электрона на внешнем энергетическом уровне, и трех атомов водорода, каждый из которых имеет по одному неспаренному электрону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кула аммиака имеет пирамидальное строение.  Азот является более электроотрицательным атомом, поэтому на нем скапливается частично отрицательный заряд, а на атомах водородов - частично положительный, в результате чего молекула аммиака представляет собой диполь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иду такого строения молекулы аммиака, в жидком состоянии его молекулы связываются друг с другом за счет водородных связей между атомами водорода одной молекулы и атомами азота другой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миак представляет собой бесцветный газ с резким запахом, почти в два раза легче воздуха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ое вдыхание паров аммиака приводит к отравлению, что говорит о том, что он является ядовитым веществом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 переходит из газообразного в жидкое состояние уже при -33,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Процесс испарения жидкого аммиака сопровождается поглощением тепла из окружающей среды, такая особенность позволяет использовать аммиак в холодильных установках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иду полярности молекул аммиака, он очень хорошо растворяется в воде: в одном объеме воды при обычных условиях можно растворить более 700 объемов аммиака. 25%-ый раствор аммиака в воде называют водным аммиаком или аммиачной водой. 10%-ый раствор аммиака используют в медицине, где он известен как нашатырный спирт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 взаимодействует с водой с образованием непрочного соединения – гидрата аммиак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За счет образования данного соединения раствор аммиака имеет щелочную среду, что можно проверить, добавив в раствор несколько капель фенолфталеина, который окрасится в малиновый цвет. Однако, если этот раствор подогреть, то окраска исчезнет по причине непрочности гидрата аммиака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миак способен взаимодействовать с кислотами. В результате таких реакций образуются соли аммония. При взаимодействии аммиака с соляной кислотой образуется хлорид аммония, об образовании которого будет свидетельствовать густой белый дым, который появляется при внесении стеклянной палочки, смоченной соляной кислотой, в аммиа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Cl = 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 азота в молекуле аммиака имеет одну неподелённую электронную пару, в воде и кислотах имеются катионы водорода, за счет возникновения ковалентной связи между ними образуется катион аммония 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торый в соединениях играет роль металла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й механизм образования ковалентной связи (между неподеленной электронной парой одного атома и свободной орбиталью другого) называется донорно-акцепторным. Донором при образовании иона аммония выступает атом азота, а акцептором катион водорода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окисления азота в молекуле аммиака минимальная отрицательная и равна -3, следовательно, аммиак в окислительно-восстановительных реакциях может выступать исключительно в роли восстановителя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участия катализатора аммиак окисляется кислородом до свободного азо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исутствии катализатора – до оксида азота д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5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4NO + 6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мышленных целей аммиак получают взаимодействием азота с водородом в присутствии катализатора, высокой температуры и д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больших количествах для лабораторных целей аммиак получают действием гашеной извести на соли аммония (чаще всего хлорид аммо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 = Ca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 +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как аммиак легче воздуха, то собирают его вытеснением воздуха, перевернув пробирку вверх дном. Аммиак легко распознать по характерному запаху, или используя влажную лакмусовую бумажку, которая в присутствии аммиака приобретет синюю окраску, или по белому дыму, который появляется при внесении в аммиак стеклянной палочки, смоченной соляной кислотой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 используют во многих областях промышленности, сельском хозяйстве, медицине, быту. Его используют в холодильных установках, при производстве азотной кислоты и минеральных удобрений, для паяния, получения взрывчатых веществ, раствор аммиака, или нашатырный спирт, широко используют в медицине и быту.</w:t>
            </w:r>
          </w:p>
        </w:tc>
      </w:tr>
    </w:tbl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7:00Z</dcterms:created>
  <dc:creator>Зайка</dc:creator>
  <dc:description/>
  <cp:keywords/>
  <dc:language>en-US</dc:language>
  <cp:lastModifiedBy>RePack by Diakov</cp:lastModifiedBy>
  <dcterms:modified xsi:type="dcterms:W3CDTF">2015-06-15T06:55:00Z</dcterms:modified>
  <cp:revision>4</cp:revision>
  <dc:subject/>
  <dc:title/>
</cp:coreProperties>
</file>